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5.12.2018                                                                                                                 №  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0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360" w:right="27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0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sz w:val="28"/>
          <w:szCs w:val="28"/>
        </w:rPr>
        <w:t>учреждений» на  2019-2021 годы</w:t>
      </w:r>
      <w:r>
        <w:rPr>
          <w:rFonts w:cs="Times New Roman" w:ascii="Times New Roman" w:hAnsi="Times New Roman"/>
          <w:spacing w:val="-1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ведущего специалиста администрации Школьненского сельского поселения Белореченского района К.С. Кол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9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239"/>
        <w:gridCol w:w="3256"/>
      </w:tblGrid>
      <w:tr>
        <w:trPr/>
        <w:tc>
          <w:tcPr>
            <w:tcW w:w="108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СТ СОГЛА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Школьне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реченского райо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2018 №_____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00" w:right="63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 администрации Школьненского сельского поселения Белоречен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2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8"/>
                <w:szCs w:val="28"/>
              </w:rPr>
              <w:t>от  26 сентября 2018 года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№ 70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муниципальной  программы «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right="27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 2019 - 2021 го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8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tbl>
            <w:tblPr>
              <w:tblW w:w="107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  <w:gridCol w:w="2400"/>
              <w:gridCol w:w="3420"/>
            </w:tblGrid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чальник отдела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В Лени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.В. Борцова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5.12.2018  № 116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БА Школьненского с/п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КУ «ЦБА Школьненского с/п»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чественность составление отчетности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сть сдачи отче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чественное обслуживание учрежде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538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1 472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 1 472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ноценной работы администрации Школьненского поселения необходим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е бухгалтерского учета, упорядочение системы сбора, регистрац</w:t>
      </w:r>
      <w:r>
        <w:rPr>
          <w:rFonts w:cs="Times New Roman" w:ascii="Times New Roman" w:hAnsi="Times New Roman"/>
          <w:spacing w:val="-1"/>
          <w:sz w:val="28"/>
          <w:szCs w:val="28"/>
        </w:rPr>
        <w:t>ии и обобщение информации об имуществе, обязательствах обслуживаемых у</w:t>
      </w:r>
      <w:r>
        <w:rPr>
          <w:rFonts w:cs="Times New Roman" w:ascii="Times New Roman" w:hAnsi="Times New Roman"/>
          <w:spacing w:val="-2"/>
          <w:sz w:val="28"/>
          <w:szCs w:val="28"/>
        </w:rPr>
        <w:t>чреждений  и их движении путем сплошного, непрерывного и д</w:t>
      </w:r>
      <w:r>
        <w:rPr>
          <w:rFonts w:cs="Times New Roman" w:ascii="Times New Roman" w:hAnsi="Times New Roman"/>
          <w:spacing w:val="-1"/>
          <w:sz w:val="28"/>
          <w:szCs w:val="28"/>
        </w:rPr>
        <w:t>окументального оформления всех хозяйственных опер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ное администрацией в 2007 году учреждение МКУ «ЦБА Школьненского с/п» принимает на себя, согласно заключаемых договоров, обязательства по организации бухгалтерского обслуживания учреждений Школьненского сельского поселения Белореченского района, на основе действующего законодательства, инструктивных документов, Уставов (положений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й, принятой учетной политики, на основе правовых и методических основ организаций и ведения бухгалтерского учета в Российской Федерации. Финансовые операции, в том числе и платежи, осуществляются с письм</w:t>
      </w:r>
      <w:r>
        <w:rPr>
          <w:rFonts w:cs="Times New Roman" w:ascii="Times New Roman" w:hAnsi="Times New Roman"/>
          <w:spacing w:val="-2"/>
          <w:sz w:val="28"/>
          <w:szCs w:val="28"/>
        </w:rPr>
        <w:t>енного распоряжения руководителя обслуживаемого учреждения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организации и осуществление бухгалтерского учета. 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содержание МКУ «ЦБА Школьненского с/п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МКУ «ЦБА Школьненского с/п»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4"/>
              </w:rPr>
              <w:t xml:space="preserve">Обеспечение   деятельности   казенных </w:t>
            </w:r>
            <w:r>
              <w:rPr>
                <w:rFonts w:cs="Times New Roman" w:ascii="Times New Roman" w:hAnsi="Times New Roman"/>
                <w:b/>
              </w:rPr>
              <w:t>учреждений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еспечение организации и осуществление бухгалтерского учета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Содержание МКУ «ЦБА Школьненского с/п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чественность составления отчет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сть сдачи отче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>качественное обслуживание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ализованная бухгалтерия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А Школьненского с/п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3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8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38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72.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12-25T08:11:00Z</cp:lastPrinted>
  <dcterms:modified xsi:type="dcterms:W3CDTF">2019-04-02T08:09:00Z</dcterms:modified>
  <cp:revision>51</cp:revision>
  <dc:subject/>
  <dc:title/>
</cp:coreProperties>
</file>